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3569637046"/>
            <w:bookmarkStart w:id="1" w:name="__Fieldmark__1_3569637046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3569637046"/>
            <w:bookmarkStart w:id="3" w:name="__Fieldmark__2_3569637046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3569637046"/>
            <w:bookmarkStart w:id="5" w:name="__Fieldmark__3_3569637046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3569637046"/>
            <w:bookmarkStart w:id="7" w:name="__Fieldmark__4_3569637046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3569637046"/>
            <w:bookmarkStart w:id="9" w:name="__Fieldmark__5_3569637046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3569637046"/>
            <w:bookmarkStart w:id="11" w:name="__Fieldmark__6_3569637046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3569637046"/>
            <w:bookmarkStart w:id="13" w:name="__Fieldmark__7_3569637046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3569637046"/>
            <w:bookmarkStart w:id="15" w:name="__Fieldmark__8_3569637046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3569637046"/>
            <w:bookmarkStart w:id="18" w:name="__Fieldmark__9_3569637046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3569637046"/>
            <w:bookmarkStart w:id="20" w:name="__Fieldmark__10_3569637046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3569637046"/>
            <w:bookmarkStart w:id="22" w:name="__Fieldmark__11_3569637046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3569637046"/>
            <w:bookmarkStart w:id="24" w:name="__Fieldmark__12_3569637046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3569637046"/>
            <w:bookmarkStart w:id="26" w:name="__Fieldmark__13_3569637046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3569637046"/>
            <w:bookmarkStart w:id="29" w:name="__Fieldmark__14_3569637046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3569637046"/>
            <w:bookmarkStart w:id="31" w:name="__Fieldmark__15_3569637046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3569637046"/>
            <w:bookmarkStart w:id="33" w:name="__Fieldmark__16_3569637046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3569637046"/>
            <w:bookmarkStart w:id="35" w:name="__Fieldmark__17_3569637046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3569637046"/>
            <w:bookmarkStart w:id="37" w:name="__Fieldmark__18_3569637046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3569637046"/>
            <w:bookmarkStart w:id="39" w:name="__Fieldmark__19_3569637046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3569637046"/>
            <w:bookmarkStart w:id="41" w:name="__Fieldmark__20_3569637046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3569637046"/>
            <w:bookmarkStart w:id="43" w:name="__Fieldmark__21_3569637046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3569637046"/>
            <w:bookmarkStart w:id="45" w:name="__Fieldmark__22_3569637046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3569637046"/>
            <w:bookmarkStart w:id="47" w:name="__Fieldmark__23_3569637046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3569637046"/>
            <w:bookmarkStart w:id="49" w:name="__Fieldmark__24_3569637046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3569637046"/>
            <w:bookmarkStart w:id="51" w:name="__Fieldmark__25_3569637046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3569637046"/>
            <w:bookmarkStart w:id="53" w:name="__Fieldmark__26_3569637046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3569637046"/>
            <w:bookmarkStart w:id="55" w:name="__Fieldmark__27_3569637046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3569637046"/>
            <w:bookmarkStart w:id="57" w:name="__Fieldmark__28_3569637046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3569637046"/>
            <w:bookmarkStart w:id="59" w:name="__Fieldmark__29_3569637046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3569637046"/>
            <w:bookmarkStart w:id="61" w:name="__Fieldmark__30_3569637046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3569637046"/>
            <w:bookmarkStart w:id="63" w:name="__Fieldmark__31_3569637046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3569637046"/>
            <w:bookmarkStart w:id="65" w:name="__Fieldmark__32_3569637046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3569637046"/>
            <w:bookmarkStart w:id="67" w:name="__Fieldmark__33_3569637046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3569637046"/>
            <w:bookmarkStart w:id="69" w:name="__Fieldmark__34_3569637046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3569637046"/>
            <w:bookmarkStart w:id="71" w:name="__Fieldmark__35_3569637046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3569637046"/>
            <w:bookmarkStart w:id="73" w:name="__Fieldmark__36_3569637046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3569637046"/>
            <w:bookmarkStart w:id="75" w:name="__Fieldmark__37_3569637046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3569637046"/>
            <w:bookmarkStart w:id="77" w:name="__Fieldmark__38_3569637046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3569637046"/>
            <w:bookmarkStart w:id="79" w:name="__Fieldmark__39_3569637046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3569637046"/>
            <w:bookmarkStart w:id="81" w:name="__Fieldmark__40_3569637046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3569637046"/>
            <w:bookmarkStart w:id="83" w:name="__Fieldmark__41_3569637046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3569637046"/>
            <w:bookmarkStart w:id="85" w:name="__Fieldmark__42_3569637046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3569637046"/>
            <w:bookmarkStart w:id="87" w:name="__Fieldmark__43_3569637046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3569637046"/>
            <w:bookmarkStart w:id="89" w:name="__Fieldmark__44_3569637046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3569637046"/>
            <w:bookmarkStart w:id="91" w:name="__Fieldmark__45_3569637046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3569637046"/>
            <w:bookmarkStart w:id="93" w:name="__Fieldmark__46_3569637046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3569637046"/>
            <w:bookmarkStart w:id="95" w:name="__Fieldmark__47_3569637046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3569637046"/>
            <w:bookmarkStart w:id="97" w:name="__Fieldmark__48_3569637046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3569637046"/>
            <w:bookmarkStart w:id="99" w:name="__Fieldmark__49_3569637046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3569637046"/>
            <w:bookmarkStart w:id="101" w:name="__Fieldmark__50_3569637046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3569637046"/>
            <w:bookmarkStart w:id="103" w:name="__Fieldmark__51_3569637046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3569637046"/>
            <w:bookmarkStart w:id="105" w:name="__Fieldmark__52_3569637046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